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9" w:leader="none"/>
        </w:tabs>
        <w:ind w:left="4536" w:hanging="4536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rFonts w:ascii="Arial" w:hAnsi="Arial" w:cs="Arial"/>
          <w:sz w:val="24"/>
        </w:rPr>
      </w:pPr>
      <w:r>
        <w:rPr>
          <w:rFonts w:cs="Symbol" w:ascii="Symbol" w:hAnsi="Symbol"/>
          <w:sz w:val="24"/>
          <w:vertAlign w:val="superscript"/>
        </w:rPr>
        <w:t></w:t>
      </w:r>
      <w:r>
        <w:rPr/>
        <w:tab/>
      </w:r>
      <w:r>
        <w:rPr>
          <w:rFonts w:cs="Arial" w:ascii="Arial" w:hAnsi="Arial"/>
        </w:rPr>
        <w:t>RG architects s.r.o.</w:t>
        <w:tab/>
      </w:r>
      <w:r>
        <w:rPr>
          <w:rFonts w:cs="Arial" w:ascii="Arial" w:hAnsi="Arial"/>
          <w:sz w:val="24"/>
          <w:vertAlign w:val="superscript"/>
        </w:rPr>
        <w:t>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Daniel Koloc - projektant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Čsl. letců      78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arnsdorf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4 0 7   4 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sz w:val="24"/>
        </w:rPr>
      </w:pPr>
      <w:r>
        <w:rPr>
          <w:rFonts w:cs="Symbol" w:ascii="Symbol" w:hAnsi="Symbol"/>
          <w:sz w:val="24"/>
          <w:vertAlign w:val="subscript"/>
        </w:rPr>
        <w:t></w:t>
      </w:r>
      <w:r>
        <w:rPr/>
        <w:tab/>
        <w:tab/>
      </w:r>
      <w:r>
        <w:rPr>
          <w:rFonts w:cs="Symbol" w:ascii="Symbol" w:hAnsi="Symbol"/>
          <w:sz w:val="24"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še značka :                           Váš dopis značky /  ze dne                     Vyřizuje / linka                                 Dne : 27.10. 2015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 xml:space="preserve">Věc:  </w:t>
      </w:r>
      <w:r>
        <w:rPr>
          <w:rFonts w:cs="Arial" w:ascii="Arial" w:hAnsi="Arial"/>
          <w:b/>
          <w:sz w:val="18"/>
          <w:u w:val="single"/>
        </w:rPr>
        <w:t>Vyjádření k existenci inženýrských sít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 základě Vaší žádosti ze dne 22.10. 2015 Vám zasílám plánek zaměření našich rozvodů horkovodu a rozvodů komunikačních kabelů.  V zájmovém území, které je vyznačeno na schématu, je vedeno páteřní potrubí DN 250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. DN 200. Navíc je poblíž objektu č.p. 2819 umístěna podzemní šachta, ve které je přemístěn záložní komunikační uzel dispečerského systému, který byl dříve vyprojektován právě v tomto objektu. Objekt je stále napojen na horkovod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případě, že dojde k demolici bývalého výměníku, je třeba postupovat velmi opatrně právě s ohledem na tuto podzemní šachtu. Potrubí horkovodu bude nutné před demolicí u objektem odpojit. Dále by bylo vhodné v souvislosti s připravovanou přeložkou horkovodu doplnit páteřní rozvody o sekční uzávěr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V souvislosti s prováděním stavebních prací a činností bych chtěl upozornit na ochranné pásmo horkovodu. </w:t>
      </w:r>
      <w:r>
        <w:rPr>
          <w:rFonts w:cs="Arial" w:ascii="Arial" w:hAnsi="Arial"/>
          <w:sz w:val="18"/>
        </w:rPr>
        <w:t>Při provádění výkopových prací je nutné, aby bylo respektováno ochranné pásmo horkovodu dle zákona č. 458/2000 Sb., kde je zakázáno provádět činnosti, které by ve svých důsledcích mohly zařízení poškod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znám umístění budoucího objektu, ale nám by velmi pomohlo začlenění šachty s komunikačním uzlem do nového zařízení, neboť současný stav je určitým kompromisem. Samozřejmostí je nabídka připojení nového objektu k CZ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 pozdrav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Miroslav Novot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ředitel teplárny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284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Teplárna Varnsdorf a.s.       Telefon: 412 352 400                      Bankovní spojení (CZK):                     IČO: 27 33 10 41</w:t>
    </w:r>
  </w:p>
  <w:p>
    <w:pPr>
      <w:pStyle w:val="Footer"/>
      <w:rPr/>
    </w:pPr>
    <w:r>
      <w:rPr/>
      <w:t xml:space="preserve">Palackého 2760                   Fax:        412 352 244                      Komerční banka Varnsdorf                  DIČ: CZ 27 33 10 41 </w:t>
    </w:r>
  </w:p>
  <w:p>
    <w:pPr>
      <w:pStyle w:val="Footer"/>
      <w:rPr/>
    </w:pPr>
    <w:r>
      <w:rPr/>
      <w:t xml:space="preserve">407 47 Varnsdorf                E-mail: mnovotny@velveta.cz        č.ú. 43-186700207 / 0100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object w:dxaOrig="2670" w:dyaOrig="2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.45pt;margin-top:36.2pt;width:151.2pt;height:100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016889" r:id="rId1"/>
      </w:objec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Teplárna </w: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                           </w:t>
    </w:r>
    <w:r>
      <w:rPr>
        <w:b/>
        <w:i/>
        <w:sz w:val="72"/>
      </w:rPr>
      <w:t>Varnsdorf a.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plárna hlavičkový dopi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5:00Z</dcterms:created>
  <dc:creator>Novotný Miroslav, ing.</dc:creator>
  <dc:description/>
  <cp:keywords/>
  <dc:language>en-US</dc:language>
  <cp:lastModifiedBy>Novotný Miroslav, ing.</cp:lastModifiedBy>
  <cp:lastPrinted>2015-10-27T11:09:00Z</cp:lastPrinted>
  <dcterms:modified xsi:type="dcterms:W3CDTF">2015-10-27T10:12:00Z</dcterms:modified>
  <cp:revision>14</cp:revision>
  <dc:subject/>
  <dc:title>ZÁHLAVÍ DOPISU</dc:title>
</cp:coreProperties>
</file>